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فريـــغ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رق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aramond" w:ascii="Garamond" w:hAnsi="Garamond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Garamond" w:ascii="Garamond" w:hAnsi="Garamond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1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  <w:br/>
      </w:r>
    </w:p>
    <w:p>
      <w:pPr>
        <w:pStyle w:val="Normal"/>
        <w:jc w:val="center"/>
        <w:rPr/>
      </w:pPr>
      <w:r>
        <w:rPr>
          <w:rFonts w:cs="Diwani Simple Outline;Times New Roman" w:ascii="Diwani Simple Outline;Times New Roman" w:hAnsi="Diwani Simple Outline;Times New Roman"/>
          <w:b/>
          <w:bCs/>
          <w:color w:val="C0504D"/>
          <w:sz w:val="72"/>
          <w:szCs w:val="72"/>
        </w:rPr>
        <w:t>....</w:t>
      </w:r>
      <w:r>
        <w:rPr>
          <w:rFonts w:cs="Diwani Simple Outline;Times New Roman" w:ascii="Diwani Simple Outline;Times New Roman" w:hAnsi="Diwani Simple Outline;Times New Roman"/>
          <w:b/>
          <w:bCs/>
          <w:color w:val="548DD4"/>
          <w:sz w:val="72"/>
          <w:szCs w:val="72"/>
        </w:rPr>
        <w:t xml:space="preserve"> </w:t>
      </w:r>
      <w:r>
        <w:rPr>
          <w:rFonts w:ascii="Diwani Simple Outline;Times New Roman" w:hAnsi="Diwani Simple Outline;Times New Roman" w:cs="Diwani Simple Outline;Times New Roman"/>
          <w:b/>
          <w:b/>
          <w:bCs/>
          <w:color w:val="548DD4"/>
          <w:sz w:val="72"/>
          <w:sz w:val="72"/>
          <w:szCs w:val="72"/>
          <w:rtl w:val="true"/>
        </w:rPr>
        <w:t>الصحوة الإسلامية</w:t>
      </w:r>
      <w:r>
        <w:rPr>
          <w:rFonts w:ascii="Diwani Simple Outline;Times New Roman" w:hAnsi="Diwani Simple Outline;Times New Roman" w:cs="Diwani Simple Outline;Times New Roman"/>
          <w:b/>
          <w:b/>
          <w:bCs/>
          <w:color w:val="548DD4"/>
          <w:sz w:val="72"/>
          <w:sz w:val="72"/>
          <w:szCs w:val="72"/>
        </w:rPr>
        <w:t xml:space="preserve"> </w:t>
      </w:r>
      <w:r>
        <w:rPr>
          <w:rFonts w:cs="Diwani Simple Outline;Times New Roman" w:ascii="Diwani Simple Outline;Times New Roman" w:hAnsi="Diwani Simple Outline;Times New Roman"/>
          <w:b/>
          <w:bCs/>
          <w:color w:val="C0504D"/>
          <w:sz w:val="72"/>
          <w:szCs w:val="72"/>
        </w:rPr>
        <w:t>....</w:t>
      </w:r>
      <w:r>
        <w:rPr>
          <w:color w:val="4682B4"/>
        </w:rPr>
        <w:br/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ــــ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ـــــم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ضَر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م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ث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يغ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م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1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ِ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ّر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2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شكِ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color w:val="4682B4"/>
        </w:rPr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3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ا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رسُ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حاديث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4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شِ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َلِ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تأكّ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حت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َ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ِفُهَ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تُ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فِي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اه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ِ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color w:val="4682B4"/>
        </w:rPr>
      </w:pPr>
      <w:r>
        <w:rPr>
          <w:color w:val="4682B4"/>
        </w:rPr>
        <w:drawing>
          <wp:inline distT="0" distB="0" distL="0" distR="0">
            <wp:extent cx="5143500" cy="438150"/>
            <wp:effectExtent l="0" t="0" r="0" b="0"/>
            <wp:docPr id="1" name="ncode_imageresizer_containe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ode_imageresizer_container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</w:r>
    </w:p>
    <w:p>
      <w:pPr>
        <w:pStyle w:val="Normal"/>
        <w:jc w:val="right"/>
        <w:rPr/>
      </w:pP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عنــوان المحاضرة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Calibri" w:hAnsi="Calibri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َحْو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ْلاَمِيَّةُ</w:t>
      </w:r>
      <w:r>
        <w:rPr>
          <w:color w:val="4682B4"/>
        </w:rPr>
        <w:br/>
        <w:br/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الشـيخ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ث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color w:val="4682B4"/>
        </w:rPr>
        <w:br/>
        <w:br/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مكــان وزمن المحاضرة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Calibri" w:hAnsi="Calibri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ش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جَ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color w:val="000000"/>
          <w:sz w:val="36"/>
          <w:szCs w:val="36"/>
        </w:rPr>
        <w:t>140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ج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ُلية</w:t>
      </w:r>
      <w:r>
        <w:rPr>
          <w:color w:val="4682B4"/>
        </w:rPr>
        <w:br/>
        <w:br/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وقــت المحاضرة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Garamond" w:ascii="Garamond" w:hAnsi="Garamond"/>
          <w:color w:val="000000"/>
          <w:sz w:val="36"/>
          <w:szCs w:val="36"/>
        </w:rPr>
        <w:t>42</w:t>
      </w:r>
      <w:r>
        <w:rPr>
          <w:rFonts w:cs="Garamond" w:ascii="Garamond" w:hAnsi="Garamond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لتحميــل المحاضرة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rFonts w:cs="Traditional Arabic"/>
          <w:b/>
          <w:bCs/>
          <w:color w:val="FFFFFF"/>
          <w:sz w:val="36"/>
          <w:szCs w:val="36"/>
        </w:rPr>
        <w:t>.....</w:t>
      </w:r>
      <w:r>
        <w:rPr>
          <w:rFonts w:cs="Traditional Arabic"/>
          <w:b/>
          <w:bCs/>
          <w:color w:val="0000FF"/>
          <w:sz w:val="36"/>
          <w:szCs w:val="36"/>
        </w:rPr>
        <w:drawing>
          <wp:inline distT="0" distB="0" distL="0" distR="0">
            <wp:extent cx="152400" cy="152400"/>
            <wp:effectExtent l="0" t="0" r="0" b="0"/>
            <wp:docPr id="2" name="ncode_imageresizer_container_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code_imageresizer_container_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FFFFFF"/>
          <w:sz w:val="36"/>
          <w:szCs w:val="36"/>
        </w:rPr>
        <w:t>..........</w:t>
      </w:r>
      <w:r>
        <w:rPr>
          <w:rFonts w:cs="Traditional Arabic"/>
          <w:b/>
          <w:bCs/>
          <w:color w:val="0000FF"/>
          <w:sz w:val="36"/>
          <w:szCs w:val="36"/>
        </w:rPr>
        <w:drawing>
          <wp:inline distT="0" distB="0" distL="0" distR="0">
            <wp:extent cx="152400" cy="152400"/>
            <wp:effectExtent l="0" t="0" r="0" b="0"/>
            <wp:docPr id="3" name="ncode_imageresizer_container_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code_imageresizer_container_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</w:r>
    </w:p>
    <w:p>
      <w:pPr>
        <w:pStyle w:val="Normal"/>
        <w:jc w:val="center"/>
        <w:rPr>
          <w:color w:val="4682B4"/>
        </w:rPr>
      </w:pPr>
      <w:r>
        <w:rPr>
          <w:color w:val="4682B4"/>
        </w:rPr>
        <w:drawing>
          <wp:inline distT="0" distB="0" distL="0" distR="0">
            <wp:extent cx="5143500" cy="438785"/>
            <wp:effectExtent l="0" t="0" r="0" b="0"/>
            <wp:docPr id="4" name="ncode_imageresizer_container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code_imageresizer_container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right"/>
        <w:rPr/>
      </w:pP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النقـاط العريضة الخاصــة بالمحاضرة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</w:rPr>
        <w:t xml:space="preserve"> </w:t>
      </w:r>
      <w:r>
        <w:rPr>
          <w:rFonts w:cs="Calibri" w:ascii="Calibri" w:hAnsi="Calibri"/>
          <w:color w:val="548DD4"/>
          <w:sz w:val="36"/>
          <w:szCs w:val="36"/>
          <w:u w:val="single"/>
        </w:rPr>
        <w:t>:</w:t>
      </w:r>
      <w:r>
        <w:rPr>
          <w:color w:val="4682B4"/>
        </w:rPr>
        <w:br/>
        <w:br/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1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دِين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َيْ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مَ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2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َ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صِير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3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سَ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ُ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ب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4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حتِسَ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ايق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5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drawing>
          <wp:inline distT="0" distB="0" distL="0" distR="0">
            <wp:extent cx="5143500" cy="438785"/>
            <wp:effectExtent l="0" t="0" r="0" b="0"/>
            <wp:docPr id="5" name="ncode_imageresizer_container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code_imageresizer_container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  <w:br/>
        <w:br/>
      </w:r>
    </w:p>
    <w:p>
      <w:pPr>
        <w:pStyle w:val="Normal"/>
        <w:jc w:val="right"/>
        <w:rPr/>
      </w:pP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التفريـــــــغ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color w:val="548DD4"/>
          <w:sz w:val="36"/>
          <w:szCs w:val="36"/>
          <w:u w:val="single"/>
        </w:rPr>
        <w:t>:</w:t>
      </w:r>
      <w:r>
        <w:rPr>
          <w:color w:val="4682B4"/>
        </w:rPr>
        <w:br/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ـــ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ُـــــهُ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مُد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تعِين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تغفِر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َتُو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َعُ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ُو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ُس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د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ض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ل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اد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د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نِ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لَّغ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ِسَ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ه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َ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هار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لِك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ف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َت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ِ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ِ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ْدِيّ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ج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يدةً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ِباد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وك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امل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هِ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ْبَر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نْفُذ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رِسْلِك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أَ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رَجُ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احد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خير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َك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مر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نِعم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ُ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color w:val="000000"/>
          <w:sz w:val="36"/>
          <w:szCs w:val="36"/>
        </w:rPr>
        <w:t>140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َال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ُلَي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حد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كو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َح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ور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َح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لس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َ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َاهَ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ِ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ِيت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َاء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َح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ِ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زِ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و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َلّ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لمانِ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لمان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ُ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ِ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سلِ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ّ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ٍ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ت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ي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ي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لي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ل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قق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َيَنصُرَن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نصُرُ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قَوِيٌّ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زِيزٌ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4F81BD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4F81BD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َكَّنَّاه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قَام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آتَوُ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أَمَر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نَهَوْ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مُنكَر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اقِبَة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أُمُورِ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ص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ّ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ِ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ّ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غ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نو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غ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ج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هِرَ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َتح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تي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بّ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ًى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َح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مِل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ر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ُ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وةً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ج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دَم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م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بت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َّ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ِ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ِصّ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ول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ِ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مَع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لِكِ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رَقْ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ُ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ب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ُ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ِّ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قول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ق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سَيَمْلِك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حت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قَدَمَيّ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هاتَيْ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صَو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َد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ز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اجِ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ْ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صو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ِك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ِرق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قول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ق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سَيَمْلِك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حت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قَدَمَيّ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هاتَيْ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ق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قل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قَ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رق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وفي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فت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َعوت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ن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فائ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فُ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َت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ل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دً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جع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عَ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َعِيت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ين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ر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غا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ن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يت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خصيت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نتمائ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َّن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ت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تَفَكَّرَ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ظه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ي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ِ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رْسَلَ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رَسُول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الْهُد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دِين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ِيُظْهِر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ز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ظه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ظه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سَّ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َقَظ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ساد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ُ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ني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تكو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ج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ش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دَّم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م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ُ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ّسر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ص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بّ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كِتَابٌ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نزَلْنَا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ُبَارَكٌ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ِّيَدَّبَّر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آيَاتِه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ِيَتَذَكَّر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ُوْل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ذكي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ِكمة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ز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ْنَ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تدَب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عل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نِ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ُطِ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اد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ُ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تَّبَع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هُدَاي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ضِلّ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شْقَىوَمَن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ذِكْر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َعِيشَة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ضَنك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نَحْشُرُ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عْمَى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ع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مأنين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شراح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دّ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طمئنان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ِئ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صدّ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ُنث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لَنُحْيِيَنّ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حَيَاة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طَيِّبَة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َنَجْزِيَنَّه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جْرَه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أَحْسَن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عْمَلُونَ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يب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شرا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مأن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َ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ؤ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مَأ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َ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نشَرِ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جَب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أمْر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ؤمِ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َمْرُ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ُلُّ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خَيْر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صَابَتهُ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ضَرَّاء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صَبر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كان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خير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إ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صَابت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سَرَّاء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شَكَر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خير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ليس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أحدٍ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لمُؤمِ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ت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َرّ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ِر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ز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َضِيق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َح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س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َج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شراح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مأن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ه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لَنُحْيِيَنّ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حَيَاة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طَيِّبَة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سهِ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رّخ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َلّ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ج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ضَا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ِ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ل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َرَب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رّ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ُ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ِغ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ك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َ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يَّ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د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يات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لطِخ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ِ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ك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بِيّ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ِج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نة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ُضَ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ك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ِ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صَ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ب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َرَ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ح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تب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ع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نً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تب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ذ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ً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ِ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س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الْعَصْر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4F81BD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4F81BD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إِنسَا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ف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خُسْرٍ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َ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تَوَاصَوْ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تَوَاصَوْ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الصَّبْرِ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ا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ا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ذّاتهِ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ف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نَ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َيَّدُ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زْدَهَر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َو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َعلَ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لُوك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أبناء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لُوك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نحن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جاَلَدُون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لَيه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بالسُيُوف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َ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ُنَاجَ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ِكْر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ضَاء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َدَ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َابَتهُ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َّ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ت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َ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ع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َ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ُ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ُعْط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رَض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عْطَوْ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ِن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سْخَطُونَ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b/>
          <w:b/>
          <w:bCs/>
          <w:color w:val="00206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رجِ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تدَبّ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فو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ذو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نسَ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ِ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ّ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ت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ذُوب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بَق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ِر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ِع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فوظ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ِيحِ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راج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ُ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ِ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وف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ُ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ً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بِع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ُ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>. . 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ُف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قُ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بَصّ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ق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ت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ن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ج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ديق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عَارِ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َ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ِم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هَ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ي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يّ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َضَ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ذهب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تّبِ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ض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ل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قَلّ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ُ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ُب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انتفا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ن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ِ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ُ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ق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ق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ل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ً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نظ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ذه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صّص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طلق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يّ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سو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تَد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ص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َه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ب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َظَت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َحْوَت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د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ئ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َح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آ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واد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حاب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ُونو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ِباد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خوَان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قتَ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ُّ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تَ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ضُ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بغ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ُ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رِ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ائ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رائهَ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ء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عد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ك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آلف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اوِن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نظ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دَ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ز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سِ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ز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ه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ُو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ِع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تمِل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لز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ي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ِ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اف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باغُ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ِ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َع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ِ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أ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دَبّ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ُ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ضلل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هاد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َاب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تقدُ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ُه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ُبا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ُ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َرَ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لامُو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ام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ضِلّ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ْتَنَ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تنِ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أ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تَخِذ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د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ض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ل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ّ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َعْذ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َّا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ول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ُ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َفس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صَو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تَّبَع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ْم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ْ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َ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دَ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غْ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مِ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ْعُ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ِ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ركب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ي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ف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ُ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جحَ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ج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ّ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ِي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َا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زاع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رُ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منى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تج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بِ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رق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َنَازَع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تَفْشَل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تَذْهَب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رِيحُكُمْ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شَرَع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صّ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صَّيْن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مُوس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عِيس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قِيم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َتَفَرَّق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ِيهِ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ُ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ُ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ِ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ُ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ِ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َ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يَكْتُ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ر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ِن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ِ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ا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ُ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ر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ُ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ه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َ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فون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وصا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دح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ِفُ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تس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ْ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د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ر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َ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ذ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رِك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ذ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ذِّب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سُ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صَبَرُوا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ذِّبُوا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ُوذُوا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تَاهُمْ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ْرُ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صْبِر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وْل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ز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س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سْتَعْجِ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00206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ا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ق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لو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ض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 xml:space="preserve"> . 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لق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تَ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ْتَ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قْذ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ب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رُ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َيُّ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جِوًارٍ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ي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ذُونَ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وا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ِ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!!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قِ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ِ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عُ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فه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ْطَّ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فَ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مُ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جار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دْم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قِب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ُفِق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u w:val="single"/>
          <w:rtl w:val="true"/>
        </w:rPr>
        <w:t>بقبر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ثَعَالِب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هَذ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لَك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جِبال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ُسَل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ليك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َ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َمَرْتَني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ُطبِق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لَيهِ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أَخْشَبَيْ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فعَلْت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ظِيمَ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َكِني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u w:val="single"/>
          <w:rtl w:val="true"/>
        </w:rPr>
        <w:t>أَسْتأني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عَلّ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خرِج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َصْلابهِ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َعْبُد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ِ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َ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َ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ِن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كِ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تُل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نَ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َ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زُ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ثِ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َلَا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َضع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لق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فَ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ي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رْ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م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ّ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.....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ّ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ح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سَّر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ِعُضَاض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يش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عشَر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قُريش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ُرَوْ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اعل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بِك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﴿</w:t>
      </w:r>
      <w:r>
        <w:rPr>
          <w:b/>
          <w:b/>
          <w:bCs/>
          <w:color w:val="00206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خيرً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خ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ابن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خٍ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َثْرِيب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ليك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غفر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ذهَبُو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أنتم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طُلَقَاء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ْتَق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نَفس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لقَهُم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ِ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بِ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بِ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سكُ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ِ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ضْج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تْعَ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ُ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ت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ُفس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ل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واج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َد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َضَعُه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َاضِ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ت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ش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ُحَ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اد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ر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ُ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يئ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ج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عوت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ظُ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عُو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ُح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صا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راب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ر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ئ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قَاطِ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َس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دي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س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س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لفز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صِ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ر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سَمِعْت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كَفَر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يُسْتَهْزَأ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َقْعُد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َعَهُمْ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خُوض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حَدِيثٍ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غَيْرِ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ذ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ِثْلُهُمْ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َخِ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دِ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س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لِح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َسِ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ُدو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خلا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آ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ح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ِ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ْ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ــــ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color w:val="4682B4"/>
        </w:rPr>
        <w:drawing>
          <wp:inline distT="0" distB="0" distL="0" distR="0">
            <wp:extent cx="5143500" cy="438785"/>
            <wp:effectExtent l="0" t="0" r="0" b="0"/>
            <wp:docPr id="6" name="ncode_imageresizer_container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code_imageresizer_container_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682B4"/>
        </w:rPr>
        <w:br/>
        <w:br/>
        <w:br/>
        <w:br/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  <w:rtl w:val="true"/>
        </w:rPr>
        <w:t>قــام بتفريغــه</w:t>
      </w:r>
      <w:r>
        <w:rPr>
          <w:rFonts w:ascii="Farsi Simple Bold;Times New Roman" w:hAnsi="Farsi Simple Bold;Times New Roman" w:cs="Farsi Simple Bold;Times New Roman"/>
          <w:color w:val="548DD4"/>
          <w:sz w:val="36"/>
          <w:sz w:val="36"/>
          <w:szCs w:val="36"/>
          <w:u w:val="single"/>
        </w:rPr>
        <w:t xml:space="preserve"> </w:t>
      </w:r>
      <w:r>
        <w:rPr>
          <w:rFonts w:cs="Calibri" w:ascii="Calibri" w:hAnsi="Calibri"/>
          <w:color w:val="548DD4"/>
          <w:sz w:val="36"/>
          <w:szCs w:val="36"/>
          <w:u w:val="single"/>
        </w:rPr>
        <w:t>: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ـــدر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iwani Simple Outline">
    <w:altName w:val="Times New Roman"/>
    <w:charset w:val="00"/>
    <w:family w:val="roman"/>
    <w:pitch w:val="default"/>
  </w:font>
  <w:font w:name="Farsi Simple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ve.islamweb.net/lecturs/mal3othemen/1687.mp3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live.islamweb.net/lecturs/mal3othemen/1687.r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23:00Z</dcterms:created>
  <dc:creator>NEDJMAOUI</dc:creator>
  <dc:description/>
  <cp:keywords/>
  <dc:language>en-US</dc:language>
  <cp:lastModifiedBy>NEDJMAOUI</cp:lastModifiedBy>
  <dcterms:modified xsi:type="dcterms:W3CDTF">2007-11-29T21:23:00Z</dcterms:modified>
  <cp:revision>3</cp:revision>
  <dc:subject/>
  <dc:title>تفريـــغ رقم : 1</dc:title>
</cp:coreProperties>
</file>